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779"/>
        <w:gridCol w:w="2056"/>
        <w:gridCol w:w="2059"/>
        <w:gridCol w:w="2059"/>
      </w:tblGrid>
      <w:tr>
        <w:trPr>
          <w:tblHeader w:val="true"/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Regional Center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Number of Clients</w:t>
            </w:r>
          </w:p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Combined Status (0,1 and 2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OAH Calendar (1/28/2002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Calendar Dates per Thousand Client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Calendar Dates per Thousand Clients per Year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Alta Californi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1,73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85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3.702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Central Valle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1,19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53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.329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East Ba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1,05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27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.178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Eastern L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,98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3.84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6.703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Far Northern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4,98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.20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9.590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Golden Gat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,84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5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.233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Harbor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8,2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.2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.284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Inland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7,3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.44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6.279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Kern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4,58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21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947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Lanterman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,57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.97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8.569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North Ba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,62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.24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.405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North L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1,27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.50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6.548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Orange Count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2,30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.05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4.589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Redwood Coast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,52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.97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8.591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San Andrea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8,54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93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4.067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San Dieg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3,66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29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.273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San Gab Pomon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8,59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58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.529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South Central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7,7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1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565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Tri-Countie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8,12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6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.672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Valley Mountain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7,75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64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.803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Westsid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,31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.06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8.986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Unknown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3**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Total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77,940*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8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</w:tr>
    </w:tbl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ind w:left="1440" w:hanging="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verage Number of Hearings per Thousand Consumers per Year = 4.493</w:t>
      </w:r>
      <w:r>
        <w:br w:type="page"/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NOTES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* DDS published total appears to be rounded.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** Six hearings identified as OAH/LA were assigned to Lanterman based on case numbers.  The three remaining hearings could not be identified.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(1) Client data from DDS (see Dec01_Caseload.DOC).  Month-to-month variations in data appear to be insignificant for our purpose.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(2) OAH calendar captured 1/28/02 contains 187 calendar entries from 1/29/02 – 4/22/02, 84 calendar days (see 2002-01-28 OAH Calendar.html).  Daily variations in calendar data were monitored from 1/28/02 until 2/9/02.  Variations in number of calendar dates per thousand clients were within 10% of the values shown above; there was no significant difference in Regional Center rankings.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sectPr>
      <w:type w:val="nextPage"/>
      <w:pgSz w:orient="landscape" w:w="15840" w:h="122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3:56:00Z</dcterms:created>
  <dc:creator>(none)</dc:creator>
  <dc:description/>
  <dc:language>en-US</dc:language>
  <cp:lastModifiedBy>(none)</cp:lastModifiedBy>
  <cp:lastPrinted>2003-08-04T14:40:00Z</cp:lastPrinted>
  <dcterms:modified xsi:type="dcterms:W3CDTF">2003-08-04T21:40:00Z</dcterms:modified>
  <cp:revision>13</cp:revision>
  <dc:subject/>
  <dc:title>Regional Center</dc:title>
</cp:coreProperties>
</file>